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lication for OSI third party licence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me and address of 3</w:t>
      </w:r>
      <w:r>
        <w:rPr>
          <w:rFonts w:cs="Arial" w:ascii="Arial" w:hAnsi="Arial"/>
          <w:vertAlign w:val="superscript"/>
        </w:rPr>
        <w:t>rd</w:t>
      </w:r>
      <w:r>
        <w:rPr>
          <w:rFonts w:cs="Arial" w:ascii="Arial" w:hAnsi="Arial"/>
        </w:rPr>
        <w:t xml:space="preserve"> party Company/Organisation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hat they intend to use the mapping for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ta requested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he period of time they require the mapping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The 3</w:t>
      </w:r>
      <w:r>
        <w:rPr>
          <w:rFonts w:cs="Arial" w:ascii="Arial" w:hAnsi="Arial"/>
          <w:vertAlign w:val="superscript"/>
        </w:rPr>
        <w:t>rd</w:t>
      </w:r>
      <w:r>
        <w:rPr>
          <w:rFonts w:cs="Arial" w:ascii="Arial" w:hAnsi="Arial"/>
        </w:rPr>
        <w:t xml:space="preserve"> party Senior Manager contact name and telephone detail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his person will take responsibility for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he appropriate use of OSi mapping for the stated duration of the project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he return of the maps on completion of the project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declaration that such mapping covered by the agreement is removed from all databases directly or indirectly relating to the projec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me and contact details of person managing 3</w:t>
      </w:r>
      <w:r>
        <w:rPr>
          <w:rFonts w:cs="Arial" w:ascii="Arial" w:hAnsi="Arial"/>
          <w:vertAlign w:val="superscript"/>
        </w:rPr>
        <w:t>rd</w:t>
      </w:r>
      <w:r>
        <w:rPr>
          <w:rFonts w:cs="Arial" w:ascii="Arial" w:hAnsi="Arial"/>
        </w:rPr>
        <w:t xml:space="preserve"> party project within the Compan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he data covered by the OSI agreement will be removed from all databases directly or indirectly related to the project on completion of the projec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int: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ign: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ate: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rdnance Survey Ireland request "acknowledgement in the following form must appear in reasonable prominence on the face of all reproductions".  Please use the following text: </w:t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</w:rPr>
        <w:t>Ordnance Survey Ireland Licence No EN 0059208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Style w:val="StrongEmphasis"/>
          <w:rFonts w:cs="Arial" w:ascii="Arial" w:hAnsi="Arial"/>
        </w:rPr>
        <w:t>© Ordnance Survey Ireland / Government of Irela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2:01:00Z</dcterms:created>
  <dc:creator>OvingtoR</dc:creator>
  <dc:description/>
  <cp:keywords/>
  <dc:language>en-US</dc:language>
  <cp:lastModifiedBy>Mel Conway</cp:lastModifiedBy>
  <cp:lastPrinted>2008-04-17T10:24:00Z</cp:lastPrinted>
  <dcterms:modified xsi:type="dcterms:W3CDTF">2011-02-17T12:01:00Z</dcterms:modified>
  <cp:revision>2</cp:revision>
  <dc:subject/>
  <dc:title>Application for OSI third party licence</dc:title>
</cp:coreProperties>
</file>